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ов АО «Россельхозбанк» от 15.10.2019 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1854-ОД, 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080033282"/>
      <w:bookmarkStart w:id="1" w:name="__Fieldmark__0_2080033282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080033282"/>
      <w:bookmarkStart w:id="3" w:name="__Fieldmark__1_2080033282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080033282"/>
      <w:bookmarkStart w:id="5" w:name="__Fieldmark__2_2080033282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080033282"/>
      <w:bookmarkStart w:id="7" w:name="__Fieldmark__3_2080033282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080033282"/>
      <w:bookmarkStart w:id="9" w:name="__Fieldmark__4_2080033282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080033282"/>
      <w:bookmarkStart w:id="11" w:name="__Fieldmark__5_2080033282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2080033282"/>
      <w:bookmarkStart w:id="13" w:name="__Fieldmark__6_2080033282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алют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2080033282"/>
      <w:bookmarkStart w:id="15" w:name="__Fieldmark__7_2080033282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080033282"/>
      <w:bookmarkStart w:id="17" w:name="__Fieldmark__8_2080033282"/>
      <w:bookmarkEnd w:id="17"/>
      <w:r>
        <w:rPr/>
      </w:r>
      <w:r>
        <w:rPr/>
        <w:fldChar w:fldCharType="end"/>
      </w:r>
      <w:r>
        <w:rPr/>
        <w:t xml:space="preserve"> рынок СПБ биржа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080033282"/>
      <w:bookmarkStart w:id="19" w:name="__Fieldmark__9_2080033282"/>
      <w:bookmarkEnd w:id="19"/>
      <w:r>
        <w:rPr/>
      </w:r>
      <w:r>
        <w:rPr/>
        <w:fldChar w:fldCharType="end"/>
      </w:r>
      <w:r>
        <w:rPr/>
        <w:t xml:space="preserve"> рынок СПБ Биржа</w:t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080033282"/>
      <w:bookmarkStart w:id="21" w:name="__Fieldmark__10_2080033282"/>
      <w:bookmarkEnd w:id="21"/>
      <w:r>
        <w:rPr/>
      </w:r>
      <w:r>
        <w:rPr/>
        <w:fldChar w:fldCharType="end"/>
      </w:r>
      <w:r>
        <w:rPr/>
        <w:t xml:space="preserve"> С Единой денежной позиции</w:t>
      </w:r>
      <w:r>
        <w:rPr>
          <w:rStyle w:val="FootnoteAnchor"/>
          <w:vertAlign w:val="superscript"/>
        </w:rPr>
        <w:footnoteReference w:id="2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080033282"/>
      <w:bookmarkStart w:id="23" w:name="__Fieldmark__11_2080033282"/>
      <w:bookmarkEnd w:id="23"/>
      <w:r>
        <w:rPr/>
      </w:r>
      <w:r>
        <w:rPr/>
        <w:fldChar w:fldCharType="end"/>
      </w:r>
      <w:r>
        <w:rPr/>
        <w:t xml:space="preserve"> На Единую денежную позицию</w:t>
      </w:r>
      <w:r>
        <w:rPr>
          <w:rStyle w:val="FootnoteAnchor"/>
          <w:vertAlign w:val="superscript"/>
        </w:rPr>
        <w:footnoteReference w:id="3"/>
      </w:r>
    </w:p>
    <w:p>
      <w:pPr>
        <w:pStyle w:val="TextBodyIndent"/>
        <w:spacing w:before="0" w:after="0"/>
        <w:ind w:left="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(прописью)                     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4" w:name="__Fieldmark__12_2080033282"/>
      <w:bookmarkStart w:id="25" w:name="__Fieldmark__12_2080033282"/>
      <w:bookmarkEnd w:id="2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 xml:space="preserve"> </w:t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Единой денежной позиции перевод возможен только для физических лиц и только на внебиржевой рын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Единую денежную позицию перевод возможен только для физических лиц и только с площадки внебиржевого ры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  <w:szCs w:val="20"/>
    </w:rPr>
  </w:style>
  <w:style w:type="character" w:styleId="WW8Num38z2">
    <w:name w:val="WW8Num38z2"/>
    <w:qFormat/>
    <w:rPr>
      <w:rFonts w:cs="Times New Roman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b w:val="false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4z1">
    <w:name w:val="WW8Num74z1"/>
    <w:qFormat/>
    <w:rPr>
      <w:rFonts w:cs="Times New Roman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b/>
      <w:i w:val="false"/>
      <w:color w:val="000000"/>
      <w:sz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8:00Z</dcterms:created>
  <dc:creator>Kadyrov</dc:creator>
  <dc:description/>
  <cp:keywords/>
  <dc:language>en-US</dc:language>
  <cp:lastModifiedBy>Рязанова Анна Владимировна</cp:lastModifiedBy>
  <cp:lastPrinted>2013-08-15T17:59:00Z</cp:lastPrinted>
  <dcterms:modified xsi:type="dcterms:W3CDTF">2021-11-23T15:00:00Z</dcterms:modified>
  <cp:revision>10</cp:revision>
  <dc:subject/>
  <dc:title>Регламент брокерского обслуживания</dc:title>
</cp:coreProperties>
</file>